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Gas Stoichiometry Problem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In the Haber process, ammonia gas is created from the reaction of nitrogen gas with hydrogen gas at a pressure of 250 atm and a temperature of 400</w:t>
      </w:r>
      <w:r>
        <w:rPr>
          <w:vertAlign w:val="superscript"/>
        </w:rPr>
        <w:t>0</w:t>
      </w:r>
      <w:r>
        <w:rPr/>
        <w:t xml:space="preserve"> C.  Once ammonia is produced, it is combined with nitric acid vapor to manufacture ammonium nitrate, which is used as fertiliz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Write complete, balanced equations for the formation of ammonia and ammonium nitrate, as described abov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Describe how I would make ten million kilograms of ammonium nitrate, starting with only pressurized tanks of hydrogen and nitrogen gases, as well as a very large quantity of liquid nit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21:00Z</dcterms:created>
  <dc:creator>Ian Guch</dc:creator>
  <dc:description/>
  <cp:keywords/>
  <dc:language>en-US</dc:language>
  <cp:lastModifiedBy>Ian Guch</cp:lastModifiedBy>
  <dcterms:modified xsi:type="dcterms:W3CDTF">2007-02-09T19:27:00Z</dcterms:modified>
  <cp:revision>1</cp:revision>
  <dc:subject/>
  <dc:title>Honors Gas Stoichiometry Problem</dc:title>
</cp:coreProperties>
</file>